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bg</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Anton Zinoviev &lt;anton@lml.bas.b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961</vt:lpwstr>
  </property>
</Properties>
</file>